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rank Borges</w:t>
      </w:r>
    </w:p>
    <w:p>
      <w:pPr>
        <w:pStyle w:val="Normal"/>
        <w:jc w:val="right"/>
        <w:rPr/>
      </w:pPr>
      <w:r>
        <w:rPr/>
        <w:t>September 15, 2010</w:t>
      </w:r>
    </w:p>
    <w:p>
      <w:pPr>
        <w:pStyle w:val="Normal"/>
        <w:spacing w:lineRule="auto" w:line="480"/>
        <w:jc w:val="right"/>
        <w:rPr/>
      </w:pPr>
      <w:r>
        <w:rPr/>
        <w:t>AE 2</w:t>
      </w:r>
    </w:p>
    <w:p>
      <w:pPr>
        <w:pStyle w:val="Normal"/>
        <w:jc w:val="center"/>
        <w:rPr/>
      </w:pPr>
      <w:r>
        <w:rPr/>
        <w:t>The Red Book Review</w:t>
      </w:r>
    </w:p>
    <w:p>
      <w:pPr>
        <w:pStyle w:val="Normal"/>
        <w:jc w:val="center"/>
        <w:rPr/>
      </w:pPr>
      <w:r>
        <w:rPr/>
      </w:r>
    </w:p>
    <w:p>
      <w:pPr>
        <w:pStyle w:val="Normal"/>
        <w:spacing w:lineRule="auto" w:line="480"/>
        <w:jc w:val="left"/>
        <w:rPr/>
      </w:pPr>
      <w:r>
        <w:rPr/>
        <w:t>My book review is on the novel by Rick Riordan The Red Pyramid. This action adventure story takes place in 2009. It is about Carter and Sadie Kane how are brother and sister and they go on an adventure to find their father Julius Kane that has been kidnapped by Egyptian Gods. Carter Kane is not your normal four-teen year old boy, he goes to different places with his father so he can work. Sadie is a twelve year old girl that lives with her grandparents. Me personally, I did not like the Red Pyramid because it did not draw me into the story. Another reason why I did not like The Red Pyramid is that the story kept going on and on and on, but the beginning of the book was very good. One thing that Rick did in the book was that he had Carter and Sadie recording themselves. It showed that the story already happened and they are telling the story. Another thing was that he involved a lot of Egyptian Gods and Goddesses instead of focusing on one.  The people that I think that would like this book would be teenagers and young adults because I think that they would understand it more than a little kid. Another reason is that I don't think that little kids would like reading this kind of book because it wouldn't think it is interesting.</w:t>
      </w:r>
    </w:p>
    <w:p>
      <w:pPr>
        <w:pStyle w:val="Normal"/>
        <w:spacing w:lineRule="auto" w:line="480"/>
        <w:jc w:val="left"/>
        <w:rPr/>
      </w:pPr>
      <w:r>
        <w:rPr/>
        <w:t xml:space="preserve">I don't know what kind of style of writing he used, but I liked it. A lot of similes were used in this story. There are certain jobs that this story would go good with. Like Egyptology for example or somebody who knows about Egyptian gods/goddesses. Some teachers may enjoy this book also. If you like a book that is entertaining and educational (in a way), than you will like this book. This book is very good I recommend that people should read it. If you don't like reading long books, read this book and see if you don't like long books. I give this book four stars out of five. Go buy this book and have a good time reading it. </w:t>
      </w:r>
    </w:p>
    <w:p>
      <w:pPr>
        <w:pStyle w:val="Normal"/>
        <w:spacing w:lineRule="auto" w:line="480"/>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11:24Z</dcterms:created>
  <dc:creator/>
  <dc:description/>
  <dc:language>en-US</dc:language>
  <cp:lastModifiedBy/>
  <cp:revision>0</cp:revision>
  <dc:subject/>
  <dc:title/>
</cp:coreProperties>
</file>